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кція "16 днів проти насилл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ам’ятка учня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Пам’ятайте,  що насильство над вами, здійснене вашими батьками, не є нормою життя. Насилля – неприпустима річ у стосунках людей.</w:t>
      </w:r>
    </w:p>
    <w:p>
      <w:pPr>
        <w:pStyle w:val="Normal"/>
        <w:rPr/>
      </w:pPr>
      <w:r>
        <w:rPr/>
        <w:t>2.       У сім’ї  ви маєте право на те, щоб до вас ставилися з повагою, не ображали.</w:t>
      </w:r>
    </w:p>
    <w:p>
      <w:pPr>
        <w:pStyle w:val="Normal"/>
        <w:rPr/>
      </w:pPr>
      <w:r>
        <w:rPr/>
        <w:t>3.       Пам’ятайте необхідні правила  безпеки: зокрема, не варто тут же кидатися на допомогу,  коли тато б’є маму, особливо коли він -  з небезпечними предметами в руках; ваше завдання – якомога швидше сховатися, залишити домівку взагалі – на допомогу покличте дорослих, які краще знають, як діяти за таких обставин.</w:t>
      </w:r>
    </w:p>
    <w:p>
      <w:pPr>
        <w:pStyle w:val="Normal"/>
        <w:rPr/>
      </w:pPr>
      <w:r>
        <w:rPr/>
        <w:t>4.       Ви маєте право на захист, якщо навіть найрідніші люди принижують ваше гідність.</w:t>
      </w:r>
    </w:p>
    <w:p>
      <w:pPr>
        <w:pStyle w:val="Normal"/>
        <w:rPr/>
      </w:pPr>
      <w:r>
        <w:rPr/>
        <w:t>5.       Поділіться своїми проблемами з учителем, класним керівником, психологом, зверніться до міліції.</w:t>
      </w:r>
    </w:p>
    <w:p>
      <w:pPr>
        <w:pStyle w:val="Normal"/>
        <w:rPr/>
      </w:pPr>
      <w:r>
        <w:rPr/>
        <w:t>6.       Не вірте у погрози з боку кривдників.</w:t>
      </w:r>
    </w:p>
    <w:p>
      <w:pPr>
        <w:pStyle w:val="Normal"/>
        <w:rPr/>
      </w:pPr>
      <w:r>
        <w:rPr/>
        <w:t>7.       Ви маєте право висловлювати і відстоювати свою думку.  Чітко і однозначно висловлюйте осуд щодо насильницької поведінки взагалі.</w:t>
      </w:r>
    </w:p>
    <w:p>
      <w:pPr>
        <w:pStyle w:val="Normal"/>
        <w:rPr/>
      </w:pPr>
      <w:r>
        <w:rPr/>
        <w:t>8.       Знайте, коли вас постійно контролюють, принижують, примушують до чогось, використовують в спілкуванні з вами лайливі слова – це насильство.</w:t>
      </w:r>
    </w:p>
    <w:p>
      <w:pPr>
        <w:pStyle w:val="Normal"/>
        <w:rPr/>
      </w:pPr>
      <w:r>
        <w:rPr/>
        <w:t>9.       Не вважайте, що ви заслужили на таке ставлення з боку дорослих. Ніхто, в тому числі ваші батьки, рідні, не має права  принижувати вас, поводитися жорстоко стосовно дитини – це карається законом. В Сімейному кодексі (ст.. 150, ч. 7) написано: «Забороняються фізичні покарання дітей батьками. Та інші види покарань які принижують людську гідність. Дитина може податі до суду, до громадських організацій, якщо виховання не належне».</w:t>
      </w:r>
    </w:p>
    <w:p>
      <w:pPr>
        <w:pStyle w:val="Normal"/>
        <w:rPr/>
      </w:pPr>
      <w:r>
        <w:rPr/>
        <w:t>10.    Навчаться розрізняти поняття «добро» і «зло». Все, що  принижує людську гідність – є зло, все, що звеличує гідність людини – добр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Пам’ятка  батькам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      Пам’ятайте, що першим університетом життя для дитини є та сім’я в якій     народилася дитина. Завдання обох батьків полягає в тому, що створити в сім’ї  атмосферу любові, довіри, духовного настрою та комфорту.</w:t>
      </w:r>
    </w:p>
    <w:p>
      <w:pPr>
        <w:pStyle w:val="Normal"/>
        <w:rPr/>
      </w:pPr>
      <w:r>
        <w:rPr/>
        <w:t>2.       Не дивіться на дитину як на особисту власність. Ви дали дитині фізичне тіло, а душа Ії  належить світові. Сприймайте дитину як особистість єдину, унікальну і неповторну.</w:t>
      </w:r>
    </w:p>
    <w:p>
      <w:pPr>
        <w:pStyle w:val="Normal"/>
        <w:rPr/>
      </w:pPr>
      <w:r>
        <w:rPr/>
        <w:t>3.       Не виражайте часто свого незадоволення, критики – це тільки породжує  антагонізм в стосунках дітей і батьків.</w:t>
      </w:r>
    </w:p>
    <w:p>
      <w:pPr>
        <w:pStyle w:val="Normal"/>
        <w:rPr/>
      </w:pPr>
      <w:r>
        <w:rPr/>
        <w:t>4.       Давайте дітям можливість відчувати Ваше визнання і схвалення.</w:t>
      </w:r>
    </w:p>
    <w:p>
      <w:pPr>
        <w:pStyle w:val="Normal"/>
        <w:rPr/>
      </w:pPr>
      <w:r>
        <w:rPr/>
        <w:t>5.       Ніколи не старайтесь запевнити дитину в тому, що вона погана.</w:t>
      </w:r>
    </w:p>
    <w:p>
      <w:pPr>
        <w:pStyle w:val="Normal"/>
        <w:rPr/>
      </w:pPr>
      <w:r>
        <w:rPr/>
        <w:t>6.       Будьте тактовними в стосунках з дітьми.</w:t>
      </w:r>
    </w:p>
    <w:p>
      <w:pPr>
        <w:pStyle w:val="Normal"/>
        <w:rPr/>
      </w:pPr>
      <w:r>
        <w:rPr/>
        <w:t>7.       Давайте приклад емоційного самоконтролю і витримки.</w:t>
      </w:r>
    </w:p>
    <w:p>
      <w:pPr>
        <w:pStyle w:val="Normal"/>
        <w:rPr/>
      </w:pPr>
      <w:r>
        <w:rPr/>
        <w:t>8.       Показуйте приклад позитивних дій ті вчинків дітям не на словах, а в конкретних справах.</w:t>
      </w:r>
    </w:p>
    <w:p>
      <w:pPr>
        <w:pStyle w:val="Normal"/>
        <w:rPr/>
      </w:pPr>
      <w:r>
        <w:rPr/>
        <w:t>9.       Насильство над дітьми – це протиприродний акт, який забороняється законом. Так, в  Сімейному кодексі сказано таке:  «Забороняються фізичні покарання дітей батьками та інші види покарань, які принижують людську гідність. Дитина  має право на належне батьківське виховання».</w:t>
      </w:r>
    </w:p>
    <w:p>
      <w:pPr>
        <w:pStyle w:val="Normal"/>
        <w:rPr/>
      </w:pPr>
      <w:r>
        <w:rPr/>
        <w:t>10.    Завжди давайте дитині шанс на право бути кращою.</w:t>
      </w:r>
    </w:p>
    <w:p>
      <w:pPr>
        <w:pStyle w:val="Normal"/>
        <w:rPr/>
      </w:pPr>
      <w:r>
        <w:rPr/>
        <w:t>11.    Пам’ятайте, що в сім’ї дитина пізнає, як взаємодіяти з іншими людьми, як ставитися до себе і до оточення, як упоратися з труднощами і,  за великим рахунком, що таке житт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01:00Z</dcterms:created>
  <dc:creator>Irina</dc:creator>
  <dc:description/>
  <cp:keywords/>
  <dc:language>en-US</dc:language>
  <cp:lastModifiedBy>Irina</cp:lastModifiedBy>
  <dcterms:modified xsi:type="dcterms:W3CDTF">2012-11-14T16:02:00Z</dcterms:modified>
  <cp:revision>3</cp:revision>
  <dc:subject/>
  <dc:title/>
</cp:coreProperties>
</file>